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6"/>
          <w:szCs w:val="26"/>
        </w:rPr>
        <w:t>решением Совета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24 апреля 2018 года  № 6-24/272</w:t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b/>
          <w:sz w:val="26"/>
          <w:szCs w:val="26"/>
        </w:rPr>
        <w:t xml:space="preserve">Положение о порядке награждения и вручения 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а отличия «За заслуги перед Печорой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наком отличия «За заслуги перед Печорой» (далее Знаком отличия) награждаются работники предприятий и учреждений экономики, промышленности, транспорта, торговли и бытового обслуживания населения, образования, медицины, культуры, искусства, спорта, других отраслей производственной и непроизводственной сферы всех форм собственности, а так же государственного и муниципального управления, заслуживших широкую известность и авторитет у жителей муниципального образования муниципального района «Печора» (далее МО МР).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Знаку отличия выдаётся удостоверение по форме согласно приложению 2 к настоящему Положению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2.  Награждение Знаком отличия производится: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 значительный вклад в социально-экономическое   развитие МО МР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 крупные личные достижения в муниципальной, научной, творческой и иной деятельности, направленной на развитие МО МР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за успешное выполнение задач и функций, возложенных на предприятие (учреждение), осуществляющее свою деятельность на территории МО МР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многолетнюю безупречную работу на предприятии (учреждении), осуществляющем свою деятельность на территории МО МР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Знаком отличия не награждаются лица, имеющие дисциплинарные взыскания, в отношении которых проводится служебная проверка или возбуждено уголовное дело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Вопрос о награждении Знаком отличия (</w:t>
      </w:r>
      <w:r>
        <w:rPr>
          <w:color w:val="000000"/>
          <w:sz w:val="26"/>
          <w:szCs w:val="26"/>
        </w:rPr>
        <w:t xml:space="preserve">не более чем одному гражданину в квартал) </w:t>
      </w:r>
      <w:r>
        <w:rPr>
          <w:sz w:val="26"/>
          <w:szCs w:val="26"/>
        </w:rPr>
        <w:t xml:space="preserve">рассматривается на заседании Президиума Совета муниципального района «Печора» на основании ходатайства на имя председателя Совета муниципального района «Печора» и заключения комиссии по предварительному рассмотрению наградных материалов муниципального района «Печора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Ходатайства о награждении знаком могут инициировать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трудовыми коллективами предприятий и учреждений, независимо от форм собственности, осуществляющих свою деятельность на территории МО МР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рганами местного самоуправления МО МР и муниципальных образований городских и сельских поселений МО М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6. При инициировании ходатайства о награждении Знаком отличия в комиссию по предварительному рассмотрению наградных материалов предоставляются:</w:t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  <w:t>1) наградной лист  по форме согласно приложению к настоящему Положению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ходатайство и протокол собрания (заседания) трудового коллектива, органов местного самоуправления муниципального района и  поселений;</w:t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  <w:t>3) согласие на обработку персональных данных.</w:t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Наградной лист заполняется на компьютере, помарки и исправления в нем не допускаются. Фамилия, имя, отчество и дата рождения награждаемого указываются по паспорту. Наименование замещаемой должности и название органа местного самоуправления, предприятия и учреждения пишутся полностью, без сокращений. В пункте 8 наградного листа указываются наименования государственных, ведомственных наград, наград субъектов Российской Федерации, наград организаций и год награждения ими. В характеристике отражаются заслуги представляемого к награждению, его конкретные результаты в работе или службе не менее чем за последние 3 года, личный вклад в деятельность отрасли, органа местного самоуправления, предприятия, учреждения и другие необходимые свед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Наградной лист подписывается лицом, представившим ходатайство о награждени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едставившие ходатайство о награждении, несут личную ответственность за правильность и достоверность сведений, изложенных в наградных листах и других документах, представляемых в качестве подтверждающих материалов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7.  Основаниями для отклонения ходатайства о награждени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) предоставление неполного пакета документов, указанных в пункте 6 настоящего Полож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документах о награждении не отражены заслуги лица, представляемого к награжд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) несоответствие заслуг лица к награждению Знаком отлич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торно представление к награждению одного и того же лица рассматривается не ранее, чем через год после отклонения представления о награждени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8.</w:t>
      </w:r>
      <w:r>
        <w:rPr>
          <w:sz w:val="26"/>
        </w:rPr>
        <w:t xml:space="preserve"> </w:t>
      </w:r>
      <w:r>
        <w:rPr>
          <w:sz w:val="26"/>
          <w:szCs w:val="26"/>
        </w:rPr>
        <w:t>Специалист отдела организационной работы и взаимодействия с органами местного самоуправления поселений администрации МР «Печора» в течение пяти рабочих дней с момента принятия решения комиссией по предварительному рассмотрению наградных материалов МО МР «Печора» о награждении Знаком отличия готовит проект постановления председателя Совета муниципального района «Печора» о награждении Знаком отлич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председателя Совета муниципального района «Печора» о награждении Знаком отличия подлежит официальному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Знак отличия и удостоверение к Знаку отличия вручаются председателем Совета муниципального района «Печора» или иным лицом по его поручению и от его имени в торжественной обстановке лично награжденному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 Знак отличия носится на правой стороне груди и располагается ниже государственных наград Российской Федерации, РСФСР, СССР, Коми ССР, Коми АССР, Республики Коми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 Сведения о награждении Знаком отличия заносятся в трудовую книжку и личное дело награжденно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довые коллективы предприятий, учреждений имеют право своим решением устанавливать гражданину, награжденному Знаком отличия, определенные права и льготы, включая денежные выплаты, а также награждать при вручении Знака отличия ценным подар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2. Один и тот же гражданин не может быть дважды удостоен Знака отличия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3. Дубликат Знака отличия взамен утраченного не выдается. В случае утраты удостоверения к Знаку отличия в результате чрезвычайной ситуации природного или техногенного характера либо при других обстоятельствах, когда не было возможности предотвратить утрату, по ходатайству руководителей организаций может быть выдан дубликат удостоверения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>к Положению о порядке награжден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и вручения знака отлич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За заслуги перед Печорой»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а отличия «За заслуги перед Печорой»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к отличия «За заслуги перед Печорой» (далее - знак) представляет собой круг диаметром 25 мм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Знак выполняется из металла желтого цвета и имеет выпуклую окантовку с выступающей центральной гранью. В сечении окантовки - треугольник.</w:t>
      </w:r>
    </w:p>
    <w:p>
      <w:pPr>
        <w:pStyle w:val="ConsPlusNormal"/>
        <w:widowControl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В центре знака на зеленом фоне располагается объемное выпуклое изображение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амятник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.А. Русанову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золотист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цвета.</w:t>
      </w:r>
      <w:r>
        <w:rPr>
          <w:color w:val="0000FF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ева по окружности на золотистом фоне располагается надпись красного цвета «За заслуги перед», внизу справа «Печорой»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исунок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нака отличия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«За заслуги перед Печорой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1969770</wp:posOffset>
            </wp:positionH>
            <wp:positionV relativeFrom="paragraph">
              <wp:posOffset>182880</wp:posOffset>
            </wp:positionV>
            <wp:extent cx="2105025" cy="214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>к Положению о порядке награжден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и вручения знака отличия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 xml:space="preserve">«За заслуги перед Печорой»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Образец  удостоверения 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наку отличия «За заслуги перед Печорой»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Зна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 знаку отлич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«За  заслуги перед Печорой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фамилия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имя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отчество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ГРАЖДЕН(А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знаком отлич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«За заслуги перед Печорой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Совет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Р «Печора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п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становление №_____ от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>к Положению о порядке награжден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и вручения знака отличия</w:t>
      </w:r>
    </w:p>
    <w:p>
      <w:pPr>
        <w:pStyle w:val="ConsPlusNormal"/>
        <w:widowControl/>
        <w:ind w:hanging="0"/>
        <w:jc w:val="right"/>
        <w:rPr>
          <w:b/>
          <w:b/>
          <w:bCs/>
        </w:rPr>
      </w:pPr>
      <w:r>
        <w:rPr>
          <w:sz w:val="26"/>
          <w:szCs w:val="26"/>
        </w:rPr>
        <w:t>«За заслуги перед Печорой»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№ 3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 А Г Р А Д Н О Й 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ставления к награждению знаком отлич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 заслуги перед Печорой»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992"/>
        <w:gridCol w:w="2552"/>
        <w:gridCol w:w="1559"/>
        <w:gridCol w:w="850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ConsNonformat"/>
              <w:widowControl/>
              <w:ind w:left="-108" w:right="-108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амилия, имя, отчество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жность,  место  работы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  точно е наименование  предприятия, объединения, учреждения, организации)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, месяц, год и место рождения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9" w:type="dxa"/>
            <w:gridSpan w:val="5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ми   государственными  наградами награжден(а)  и  даты награ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4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ми    наградами МО награжден(а)  и  даты награжд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машний адрес, телефон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яемая работа с начала трудовой деятельности (включая учебу в высших и средних специальных учебных заведениях, военную службу)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961"/>
        <w:gridCol w:w="2268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 указанием учреждения,                 организации,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ConsNonformat"/>
              <w:widowControl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8. Характеристика с указанием конкретных заслуг представляемого к награждению (прилагается).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 г.</w:t>
            </w:r>
          </w:p>
        </w:tc>
        <w:tc>
          <w:tcPr>
            <w:tcW w:w="1987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г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редварительному рассмотрению наградных материал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53"/>
        <w:gridCol w:w="298"/>
        <w:gridCol w:w="1686"/>
        <w:gridCol w:w="3119"/>
        <w:gridCol w:w="1560"/>
        <w:gridCol w:w="2125"/>
      </w:tblGrid>
      <w:tr>
        <w:trPr>
          <w:cantSplit w:val="true"/>
        </w:trPr>
        <w:tc>
          <w:tcPr>
            <w:tcW w:w="298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г.</w:t>
            </w:r>
          </w:p>
        </w:tc>
        <w:tc>
          <w:tcPr>
            <w:tcW w:w="1560" w:type="dxa"/>
            <w:tcBorders/>
          </w:tcPr>
          <w:p>
            <w:pPr>
              <w:pStyle w:val="ConsNonformat"/>
              <w:widowControl/>
              <w:ind w:left="460" w:hanging="4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600"/>
        <w:gridCol w:w="239"/>
        <w:gridCol w:w="3076"/>
      </w:tblGrid>
      <w:tr>
        <w:trPr/>
        <w:tc>
          <w:tcPr>
            <w:tcW w:w="280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                              /</w:t>
            </w:r>
          </w:p>
        </w:tc>
      </w:tr>
    </w:tbl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17:00Z</dcterms:created>
  <dc:creator>Orgotdel</dc:creator>
  <dc:description/>
  <cp:keywords/>
  <dc:language>en-US</dc:language>
  <cp:lastModifiedBy>Дячук</cp:lastModifiedBy>
  <cp:lastPrinted>2018-04-27T08:19:00Z</cp:lastPrinted>
  <dcterms:modified xsi:type="dcterms:W3CDTF">2018-04-27T05:19:00Z</dcterms:modified>
  <cp:revision>20</cp:revision>
  <dc:subject/>
  <dc:title>ПРОЕКТ                                                        Утвержден</dc:title>
</cp:coreProperties>
</file>